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2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80"/>
        <w:gridCol w:w="1818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4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Helbe Peiker</cp:lastModifiedBy>
  <cp:lastPrinted>2011-01-25T09:45:00Z</cp:lastPrinted>
  <dcterms:modified xsi:type="dcterms:W3CDTF">2024-10-02T06:43:00Z</dcterms:modified>
  <cp:revision>21</cp:revision>
  <dc:subject/>
  <dc:title>RMK Kirde regioon tellib hanke raie- ja kokkuveoteenuse tellimiseks, vastavalt Riigihanke seadus (RTI, 21</dc:title>
</cp:coreProperties>
</file>